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ts, sugg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mounts to give away each year, if requested and a suitable situ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onated amounts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aries =</w:t>
        <w:tab/>
        <w:t>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2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onated amounts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rches  =</w:t>
        <w:tab/>
        <w:t>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onated amounts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ities =</w:t>
        <w:tab/>
        <w:t>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m to give away 10 to 15 grants each y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ounts $50,000 to $500,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ngle sheet of paper application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rpos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r users of a library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suffering financial problems after divorce or other problems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ng people, aged 18 to 25, for living expenses while studying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M  2011</w:t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1:00Z</dcterms:created>
  <dc:creator>inet</dc:creator>
  <dc:description/>
  <cp:keywords/>
  <dc:language>en-US</dc:language>
  <cp:lastModifiedBy>inet</cp:lastModifiedBy>
  <dcterms:modified xsi:type="dcterms:W3CDTF">2011-04-19T09:49:00Z</dcterms:modified>
  <cp:revision>6</cp:revision>
  <dc:subject/>
  <dc:title/>
</cp:coreProperties>
</file>